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left" w:pos="-857" w:leader="none"/>
        </w:tabs>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4</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ascii="Simplified Arabic" w:hAnsi="Simplified Arabic" w:cs="Simplified Arabic"/>
          <w:b/>
          <w:b/>
          <w:bCs/>
          <w:sz w:val="22"/>
          <w:sz w:val="22"/>
          <w:szCs w:val="22"/>
          <w:rtl w:val="true"/>
        </w:rPr>
        <w:t xml:space="preserve">التربية الخلقيّة </w:t>
      </w:r>
      <w:r>
        <w:rPr>
          <w:rFonts w:cs="Simplified Arabic" w:ascii="Simplified Arabic" w:hAnsi="Simplified Arabic"/>
          <w:b/>
          <w:bCs/>
          <w:sz w:val="22"/>
          <w:szCs w:val="22"/>
          <w:rtl w:val="true"/>
        </w:rPr>
        <w:t>(</w:t>
      </w:r>
      <w:r>
        <w:rPr>
          <w:rFonts w:ascii="Simplified Arabic" w:hAnsi="Simplified Arabic" w:cs="Simplified Arabic"/>
          <w:b/>
          <w:b/>
          <w:bCs/>
          <w:sz w:val="22"/>
          <w:sz w:val="22"/>
          <w:szCs w:val="22"/>
          <w:rtl w:val="true"/>
        </w:rPr>
        <w:t xml:space="preserve">ظاهرة السرقة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 xml:space="preserve">ظاهرة السباب والشتائم </w:t>
      </w:r>
      <w:r>
        <w:rPr>
          <w:rFonts w:cs="Simplified Arabic" w:ascii="Simplified Arabic" w:hAnsi="Simplified Arabic"/>
          <w:b/>
          <w:bCs/>
          <w:sz w:val="22"/>
          <w:szCs w:val="22"/>
          <w:rtl w:val="true"/>
        </w:rPr>
        <w:t xml:space="preserve">-                     </w:t>
      </w:r>
      <w:r>
        <w:rPr>
          <w:rFonts w:ascii="Simplified Arabic" w:hAnsi="Simplified Arabic" w:cs="Simplified Arabic"/>
          <w:b/>
          <w:b/>
          <w:bCs/>
          <w:sz w:val="22"/>
          <w:sz w:val="22"/>
          <w:szCs w:val="22"/>
          <w:rtl w:val="true"/>
        </w:rPr>
        <w:t>ظاهرة الميوعة والانحلال</w:t>
      </w:r>
      <w:r>
        <w:rPr>
          <w:rFonts w:cs="Simplified Arabic" w:ascii="Simplified Arabic" w:hAnsi="Simplified Arabic"/>
          <w:b/>
          <w:bCs/>
          <w:sz w:val="22"/>
          <w:szCs w:val="22"/>
          <w:rtl w:val="true"/>
        </w:rPr>
        <w:t>)</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لفضيلة</w:t>
      </w:r>
      <w:r>
        <w:rPr>
          <w:b/>
          <w:b/>
          <w:bCs/>
          <w:sz w:val="22"/>
          <w:sz w:val="22"/>
          <w:szCs w:val="22"/>
          <w:rtl w:val="true"/>
        </w:rPr>
        <w:t xml:space="preserve"> </w:t>
      </w:r>
      <w:r>
        <w:rPr>
          <w:rFonts w:cs="Simplified Arabic"/>
          <w:b/>
          <w:b/>
          <w:bCs/>
          <w:sz w:val="22"/>
          <w:sz w:val="22"/>
          <w:szCs w:val="22"/>
          <w:rtl w:val="true"/>
        </w:rPr>
        <w:t>الدكتور</w:t>
      </w:r>
      <w:r>
        <w:rPr>
          <w:b/>
          <w:b/>
          <w:bCs/>
          <w:sz w:val="22"/>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راتب</w:t>
      </w:r>
      <w:r>
        <w:rPr>
          <w:b/>
          <w:b/>
          <w:bCs/>
          <w:sz w:val="22"/>
          <w:sz w:val="22"/>
          <w:szCs w:val="22"/>
          <w:rtl w:val="true"/>
        </w:rPr>
        <w:t xml:space="preserve"> </w:t>
      </w:r>
      <w:r>
        <w:rPr>
          <w:rFonts w:cs="Simplified Arabic"/>
          <w:b/>
          <w:b/>
          <w:bCs/>
          <w:sz w:val="22"/>
          <w:sz w:val="22"/>
          <w:szCs w:val="22"/>
          <w:rtl w:val="true"/>
        </w:rPr>
        <w:t>النابلسي</w:t>
      </w:r>
    </w:p>
    <w:p>
      <w:pPr>
        <w:pStyle w:val="Normal"/>
        <w:tabs>
          <w:tab w:val="clear" w:pos="720"/>
          <w:tab w:val="left" w:pos="-2558" w:leader="none"/>
          <w:tab w:val="left" w:pos="-857" w:leader="none"/>
        </w:tabs>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Normal"/>
        <w:tabs>
          <w:tab w:val="clear" w:pos="720"/>
          <w:tab w:val="left" w:pos="-2558" w:leader="none"/>
          <w:tab w:val="left" w:pos="-857" w:leader="none"/>
        </w:tabs>
        <w:jc w:val="left"/>
        <w:rPr>
          <w:rFonts w:ascii="Simplified Arabic" w:hAnsi="Simplified Arabic" w:cs="Simplified Arabic"/>
          <w:b/>
          <w:b/>
          <w:bCs/>
          <w:sz w:val="22"/>
          <w:szCs w:val="22"/>
        </w:rPr>
      </w:pPr>
      <w:r>
        <w:rPr>
          <w:rFonts w:cs="Simplified Arabic" w:ascii="Simplified Arabic" w:hAnsi="Simplified Arabic"/>
          <w:b/>
          <w:bCs/>
          <w:sz w:val="22"/>
          <w:szCs w:val="22"/>
          <w:rtl w:val="true"/>
        </w:rPr>
        <w:t> </w:t>
      </w:r>
    </w:p>
    <w:p>
      <w:pPr>
        <w:pStyle w:val="Heading1"/>
        <w:ind w:left="0" w:right="0" w:hanging="0"/>
        <w:jc w:val="center"/>
        <w:rPr/>
      </w:pPr>
      <w:r>
        <w:rPr>
          <w:rtl w:val="true"/>
        </w:rPr>
        <w:t>بسم الله الرحمن الرحيم</w:t>
      </w:r>
    </w:p>
    <w:p>
      <w:pPr>
        <w:pStyle w:val="Normal"/>
        <w:bidi w:val="0"/>
        <w:jc w:val="left"/>
        <w:rPr/>
      </w:pPr>
      <w:r>
        <w:rPr/>
        <w:t>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وزدنا علّما، وأرنا الحقَّ حقاً وارزقنا اتِّباعه ،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 الدرس الرابع من دروس تربية الأولاد في الإسلام ، وقد كنَّا في الدرس الماضي في موضوع التربية الخُلقيَّة ، وقد ذكرت لكم أنَّ من المفاسد الخطيرة التي تصيب أولاد المسل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اهرة الكذب وقد تحدَّثنا عنها ، والآن نتحدَّث عن ظاهرة السرقة ، لكن أودُّ أن أذكر عنها شيئاً دقيقاً هو أنَّ الأب القاسي على أولاده يدفعُهم إلى الكذب ، فحينما يكون العقابُ أليماً يلجأُ الطفلُ إلى الكذب لينجوَ من العقاب بحكمِ الدفاعِ عن نفسه ، أمّا إذا كان الأب متفهماً لابنه فإنه يُشعِرَهُ أنَّ الصدقَ منجاة ، وأنَّه إذا أخطأ ينبغي أن يذكر خطأه ، وأنَّ الأبَ لا يملك إلا أن ينصحهُ ويبيِّن له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قسوة البالغة من الآباء كثيراً ما تحمل الأبناء على الكذب ، لينجوَ الطفلُ من عقاب الأب، هو لا ينوي أن يكذب ولكن يريد أن ينجوَ من العقاب الأليم ، ولذلك فإن أحد أسباب الكذب قسوة الآباء في معاملة أولادهم المذنبين ، وأُذكِّركم دائماً بالحديث الشريف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علِّموا ولا تعنِّفو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بَّما كان التعنيف أسهل ولكنَّ التعليم يحتاج إلى نفسٍ طو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حتاج إلى بيان، وإلى حنان ، و إلى صبر وتروِّ ، و إلى تأنٍِّ ، والثمارُ اليانعة التي يقطفها المعلِّم لا تُقدَّر بثمن ، أمَّا الثمار التي يقطفها المعنِّف رُبَّما أَدَّت إلى الكذب ، وإلى تركِ المنزل ، وإلى الخوفِ من الأب ، وإلى أن يصبح وجود الأب في البيت  مكروهاً ، وإذا خرج الأب من بيته تنفَّس أولاده الصُعداء فإذا عاد صار جوِّ البيت عبوساً قمطريراً ، فأنت لا تنجح كأبٍ إلا إذا كان دخولك إلى البيت عيداً لهم ، وعُرساً ، وإلا إذا كان غيابك  مأساة ، وهذا هو الأب الناجح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إنسان حينما يرعى أولاده وأهلهُ ، أقول لكم دائماً هذا   الك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غيرُ أنت له وغيرُك له، لكنَّ أولادك من لهم ومن يرعاهم ، ومن يعلِّمهم  ، ومن يحرِصُ على مستقبلهم غيرُك ؟ أنت أبو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حكم أبوَّتك وحكم المسؤوليَّة التي أُنيطت بك ، فلذلك ظاهرة الكذب أحياناً تعود إلى المربي توجد عندنا قاعدة في التربية ربَّما نفعتنا ه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يوقن المعلِّم أنَّ أكثر المشكلات التي يعاني منها في تربية تلاميذه تعودُ إليه ، فلو كان ليِّناً صار الصف فوضى وإذا صار فوضى اشتدَّ اضطراب المدرِّس وكان عنيفاً جداً معهم ، لينهُ سبَّب الفوضى ، والفوضى سبَّبت له هذه الشدَّة النفسيَّة ، وهذه سببت له القسوة البالغة في معاملته ، فلذلك ترى المعلِّم الناجح لا يعزوها إليهم ، بل يعزو أخطاء تلاميذه إليه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أب الناجح كُلَّما رأى من ابنه انحِرافاً أو تقصيراً أو خُروجاً لا ينبغي له أن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خي جيل صع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قل ذلك ، بل اتَّهم نفسك واتَّهم أسلوبك في التربية ، واتَّهم تقصيرك مع أبنائك قبل أن تتهم الأبناء هذا هو الأصل ، أي إنَّ أخطاءُ الأولاد تُعزى إلى إهمال الآباء ، أو إلى لينِهم الشديد ، أو إلى قسوتهم البالِغ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ا تكُن ليِّناً فتعصر ولا قاسياً فتُكس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فليس من الصعوبة أن تكون قاسياً ، ولا أن تكون ليِّناً فكلاهما سهل ، ولكنَّ الصعوبة البالغة أن يحارَ ابنُك فيك ، لين يشفُّ عن رحمة وقسوة تشِفُّ عن حزم ، وهكذا علَّمنا الله عزَّ وج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أنبياء الكرام يعبدون الله رغباً ورهباً ، نرجو رحمتك ونخشى   عذابك ، وربنا عزَّ وجلَّ يعاملك معاملةً ترى أنَّه رحيم رحيم ، فإذا توسَّعت في الرَّحمة وتجاوزتَ الحدود رأيت قسوةً لا حدود لها ، ربُّنا عزَّ وجلَّ يؤدِّبك، لا يريدك أن تكون منبسطاً إلى درجة التجاوز ، ولا منقبضاً إلى درجة اليأس ، بل يُريدُك أن تكون راغِباً   وراهِباً ، راجياً وخائِف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هو الأكم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 تكن ليِّناً فتعصر ولا قاسياً فتكسر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كلام موجَّه للأبِّ ، وللمعلِّم ، ولمدير الدائرة ، ولمدير الثانويَّة ، ولأيِّ منصب قيادي ، من السهل أن تكون عنيفاً ، ومن السهل أن تكون ليِّنا ، ولكنَّ البطولة أن تجمع بينهما ، وأن يحارَ فيكَ مرءوسوك ، أي ليِّن وقا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زم ورحيم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آن ننتقل إلى ظاهرة السر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قبل سنتين أو ثلاث لزم المسجِّد شاب قد أقبل على الدين إقبالاً عجيباً ، والله حين أُحدِّثه كنت أرى الدموع تنهمر على خدِّه ، وحينما كان يجلس في الدرس أشعر أنَّه يتلقَّف العلم بشغفٍ عجيب ، ثمَّ فجأةً غاب عن الأبصار ، سألتُ ع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ي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ه في السج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بل أن يتوب إلى الله كان له رفقاء منحرفون ، أو بالأصح كانوا عصابة سرقة ، فمرَّة كان معهم فكلَّفوه أن يقف في هذا المكان ليرقُبَ شيئاً ما ، وصعدوا إلى البيت إلى الطابق الثالث ، وسرقوا بيتاً ، وأُحيلوا إلى محكمةٍ ميدانيَّة فأقرّوا عن زميلهم الذي وقف على الطريق يراقب لهم شيئاً ما ، فكان نصيبه ثماني سنوات سجن، والآن هو في السِّجن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صحبة قرناء السوء شيء خطير جداً ، لا شيء يشغل الآباء كأن ترى من هو صديق ابنك؟ ولا يوجد عمل أعظم من هذا العمل، فلا شيء تسعد به في الدنيا سوى أن تربِّي ابنك ، فمثلاً إن وجدَّت مع ابنك ممحاة جديدة فاسأله من أين ؟ هذا اليوم لم يأخذ منك مصروفاً ، فمن أين أحضرتها يا بنيّ ؟ أغلب الظَّن أن رفيقه أعطاه إياها ، وأنت قبلت هذا الك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هذا كلام غير صحيح ، ولو كلَّفك أن تذهب إلى المدرسة وتطلب إحضار رفيقه وتسأله مرَّة واحدة فيتعلَّم الابن أنَّه قبل أن يكذب يعدَّ للألف ، ودائماً الآباء يجدون مع أبنائهم إمَّا مالاً أو حاجات أو أقلاماً أو دفاتر، فيوجد آباء لا يسألون أبداً ولا يهتمُّون ، فيطرح الأب سؤالاً فيتلقى جواباً تقليد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جدها في الطريق ، أو رفيقه أعطاها إياها ، فأين أنت سائر، هذا قبول ساذج ، فيجب أن تحقّق</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ون عن إنسان بدأ حياته سارقاً ، ثمَّ تلبَّس بجريمة قتل ، وأذكر قصَّة تقليديَّة صيغت في خمسين بيتاً من الشعر ، فيوم أن حكم على هذا السارق القاتل بالقتل وجيء به إلى المشنقة ، والمألوف فيمن سيشنق أن يسأ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لك من طلب ؟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عم أُريدُ أن أرى أُ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طلب معقول ، فتوقَّف تنفيذ حكم الإعدام وجيء بأُمِّه ، وهكذا تُروى القصَّة وهكذا صيغت شعراً يقول لها</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أمِّي مُدّي لسانك كي أُقبِّله ، فلمَّا مدَّت لسانها قطعه ،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لم يكن هذا اللسانُ مشجعاً لي في الجرائم ما فقدّتُ حيا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رجل سرق بيضة في صغره من بيت الجيران ، فالأمُّ حينما رأته أتى ببيضة أكبرت عمله وفرحت لأنه أصبح رجلاً فقد أحضر معه بيضة ، وهذه البيضة جرَّت إلى دجاجة ، ثمَّ إلى حاجات ، ثمَّ أصبح محترفاً للسرقة ، ثمَّ تلبَّس بجريمة قتل ، فحكم عليه بالإعدام ، فقال لأُمِّه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لو لم يكن هذا اللسان مشجِّعاً               لي في الجرائم ما فقدتُ حياتي</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آن أقو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ب الذي يغضُّ النظر عن غرضٍ أو حاجةٍ عند  اب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جب أن يسأ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ين جئت بها ؟ فيج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شتري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تسأ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عطاك المال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معظم النار من مستصغر الشر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هات الفضا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دق والأما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ذكَّروا قول سيِّدنا جعفر عندما سأله النجاشي ملك الحبشة عن رسولِ الله صلى الله عليه وسلم قال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ملك كنَّا قوماً أهل جاهليَّة ، نعبدُ الأصنام ، ونأتي الفواحش، ونسيءُ الجوار ، ويأكل القويُّ منَّا الضعيف ، ونقطعُ الرَّح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كلَّم عن الجاهليَّة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بعث الله فينا رجُلاً نعرف أمانته وصدقه وعفاف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ه أُمَّهات الفضائل ، وبصراحة أقو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عنده أمانةً وصدق ، ولم يكن عنده عفاف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بالتعبير الشائ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نفسه خضراء</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لأن غضُّ البصر أمانة ، أيضاً هناك قاعدةٌ في الأخل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أخلاق لا تُجزَّأ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مين على أموال الناس أمينٌ على أعراضهم في الوقت نفسِّه ، فالذي يخونُ الناس في أعراضهم ليس بعيداً أن يخونهم في أموالهم ، فالأمانة لا تجزَّأَ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لشيء الّذي أتمناه أن تراق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الابن يسرق من دون أن يكون سارقاً ، أي توجد عنده رغبةً تملُّك من دون أن يعي ، فقد يزور أقاربه فيجد لعبة تعجبه فيأخُذها ، أو يجد حاجةً فيضعها في جيبه   ويذهب ، فلا تعدُّه سارق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 ، ولكن نبِّهه وق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ليست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ه قبل أن تعاقبه ، وبالمناسبة فكثيرٌ من الآباء يُنزِلون أشدَّ العقاب بأولادهم قبل أن يبيِّنوا لهم أن هذا ممن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ندنا قاعدةً في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معصيةً من دون تكليف وهو لم يكلَّ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هناك معصية فالأب الذي ينهال ضرباً على ابنه لأنَّه رأى معهُ حاجةً ليست له ، فقبل أن يضربه يجب أن يبلِّغه ويقو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بني هذه ليست لك ، وهذه مخالفة  للشرع ، والله عزَّ وجلَّ هكذا علَّم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وا الأمانات إلى أهلها ، لا تأكلوا أموالكم بينكم بالباطل ، ذكِّره بالآيات وبالأحاديث ، وبيِّن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حاسبه ، ولا تحاسب قبل أن تبيِّن ، ولا تنزل العقاب قبل أن تشرح ، وقبل أن تبيِّن أمر الله عزَّ وجلَّ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أحد أسباب انتشار ظاهرة السرقة بين الأولاد ، أن الآباء يستثقلون التحقيق في حاجات يجدونها مع أبنائهم ، وقد يسألون فيأتي جوابٌ ساذج ، أو جواب تقليدي ، إنّه التقطها من الطريق أو أعاره إياها صديقه في المدرسة ، فيقتنع الأب بهذا الجواب ، ولا يتابع التحقيق ، أمَّا الأب الذي يخاف على مستقبل أولاده ، فيتابع التحقيق إلى أن يضع يده على حقيقة ما جرى ، ثمَّ يوجِّه ثمَّ يحاسب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سيدنا عمر رضي الله عنه أصدر قانوناً يمنع غشَّ اللبن   بالماء ، القصَّة المشه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أنَّ الأمَّ التي أرادت أن تخلط اللبن بالماء ليزداد ثمنه ، ورفضت ابنتها ذلك ، قالت أمَّ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عمرَ لا يرانا يا بنيَّ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ت ابن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كان أميرُ المؤمنين لا يرانا ، فربُّ أميرُ المؤمنين يرانا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نت عندما تنمِّي الوازع الباطني عند ابنك ، هذا أرقى من أن تنمِّي الوازع الخارجي ، وسأقول لكم نقطةٌ دقي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سان يتحرَّك إمَّا بوازع باطني أو برادع خار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و فرضنا من باب المثل المضح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أحدُ الأشخاص يسبح في المسبح ، وأراد أن يتبوَّل لم يحدث شيء ، ولم يشعر به أحد ، الآن يقال إنَّ بعض المسابح أضيفت لمائه مادةٌ تتفاعل مع البول ، فإذا فعلها أحد السابحين ، طفت حوله دائرةً بنفسجيَّة اللون ، ويوجد حارس معه مكبِّر شديد للضوء ، فيأخذونه ويدخلونه غرفةٍ خاصَّة على مدخل هذا  المسبح ، ومعلق على جدرانها عباراتٌ قاسية جدَّاً بحقِّ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ضع المادَّة التي تتلون مع البول في المسبح هذا رادع خارجي ، وأُوربَّا كلُّها والغرب كلُّه النظام الدقيق المطبَّق عليهم أساسه الرادع الخارجي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مّا قطعت الكهرباء عنهم ليلةً ، تمَّت في هذه الليلة مائتا ألف سرقة، السرعة الآن في الطرق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وجد رادار مخفي يكشف السرعة الفائقة ، فاخترعوا جهازاً يشوِّش على الرادار ، فاخترعت الدولة جهازاً يكشف عن أجهزة التشويش ، فالحياة الغربيَّة كلَّها ، والحياة المادِّية كلُّها ، وحياة أهل الإعراض عن الله ، أساسها الرادع الخارجيّ ، ولكنَّ الدين الإسلاميّ إضافةً لوجود الرادع الخارجيّ هناك أساس الالتزام الوازع الباطنيّ ، فالمربِّي الناجح يربي أبناءه على الوازع الباطنيّ قبل أن يربِّيهم على الوازع الخار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وازع الباطنيّ ، علِّمه الخوف من الله عزَّ وجلَّ، علِّمه أنَّ الله يراقبه ، وعلِّمه الخشيةَ من الله من دون رقيب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مثل الشهير الذي تعرِفونه والذي رويته كثيراً ، عندما رأى سيدنا عبد الله بن عمر راعياً ومعه شياه ف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عني هذه الشاة وخذ ثمنها ، يريد أن يمتح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ت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ل لصاحبها ماتت أو أكلها الذئ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ت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ذ ث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إنّي لفي أشدُّ الحاجة إلى ثمنها ، ولو قلت لصاحبها ماتت أو أكلها الذئب لصدَّقني فإنِّي عنده صادقٌ أمين ، ولكن أين الله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ا إخواننا الكرام هذا الراعي وضع يده على جوهر الدِّين ، عندمَّا تقو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ن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دُّك فقيهاً وأَعدُّك عالماً ، ومتديناً حقيقياً ، وإن كانت معلوماتك قليلةً جداً ، وطالما أنك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ن الله ؟ فقد وضعت يدك على جوهر الدين ، هذا هو الدين </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 xml:space="preserve">ركعتان من ورِع خيرٌ من ألف ركعةً من مخلِّ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أن تراقب الله ، وإلى أن تخشاه في سرِّك قبل علانيتك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لم يكن له ورعٌ يصدُّه عن معصية الله إذا خلا ، لم يعبأ الله بشيءٍ من عم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وِّد نفسك أ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ن الله ؟ المؤمن يؤَدِّي ما عليه من دون قضاء ، ويؤدِّي ما عليه من دون إزعاج ، لأنَّه يعرفُ أين الله ، الله مراقب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عندنا ظاهرةٌ أُخرى سيِّئ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لام البذيء والسباب والشتائم ، فالحقيقة ولو كان الكلام فيه قس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أحد أكبر أسباب بذاءة لسان الصغار ، هو أنَّ الأب أحياناً يتكلَّم كلاماً بذيئاً إمَّا في ساعة غضبه الشديد ، أو في ساعة انبساطه ، فالكلمات البذيئة التي يقولها الأب في البيت مازحاً أو جاداً ، غاضباً أو راضياً ، هذه تُحفَر في نفس  الأبناء ، فهل من الممكن أن طفلاً يسبُّ الدين ؟ نع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سمعها من أبيه ، وهل من الممكن أن طفلاً يتكلَّمَ بأسماء العورات صراحةً ؟ نع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سمعها من أبيه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وَّل سببٍ رئيس لبذاءة اللسان ولظاهرة السباب والشتائ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الأب نفسه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الحمَّ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را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ما رضيَ النبيّ من ابنته أن تلعن  الحمَّى  فإذا كان الأب يلعن كلَّ شيء والأمَّ تلعن كلَّ شيء مع كلام مجاوزٍ للحدود ، وهذا الطفل موجود ويسمع ، والطفل يتكلّم بما يسمع ، إذاً أوَّل أسلوب في تربية الأقوال تهذيب اللسان أن يكون الأبُ والأمُّ على أعلى مستوى من تهذيب اللسان ، هناك كلمات ليست معص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ثلاً أين هو وماذا يفعل ؟ أُج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في الحمام ، هذه كلمة لطيفة ، توجد أسماء أخرى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وضَّأ أيضاً كلمة لط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ثلاً ألبسته الداخليَّة تلوثت هذه أحلى من كلمات أُخرى ، وبالمقابل يمكن أن تعوِّد ابنك أن يتكلَّم الكلمات التي يقولُها معظم الناس بأسمائها الصريح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بط بذلك مستواه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م يتكلَّم كلمة تثير الشهوة ، والقرآن كلُّه آداب وحياء ، الكلمة التي لا أُطيقها أن يقول الإنس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حياء في الدين  ويتكلّم أشكالاً وألواناً ، الدين كلُّه حياء ، وهذه ال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حياء في الدين بمعنى أنَّك ينبغي أن تسألَ عن حكمٍ فق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و رأى مثلاً ماءً شفافاً على ثيابه الداخليَّة ترى هل يحتاج إلى غسل ؟ نقو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هذا ليس منيّاً هذا مذيّ ، فإذا استحى الإنسان أن يسأل إمّا أن يقع بالشك في صلاته ، أو يرهق نفسه بما لم يكلِّفه به الشرع ، فكلَّما رأى هذا السائل يغتسل ، لا ليست له حاجةً في الاغتسال بل يجزئه الوضوء ، هذا معنى لا حياء في الدين ، واسأل على انفراد، بعض الناس يشترون كتاباً فقهيّاً ويضعه في البيّت ، فمهما طرأ عليه من أسئلة يجد الجواب فيه ، وبذلك حُلّت القضيَّة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ل نقطةٍ إ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كلام البذيء ، السباب ، الشتائم ، هبوط مستوى الك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عودُ في بعض أسبابه إلى المربّي ، إلى الأمِّ والأ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ي أسباب أُخرى يعودُ إلى الخلطة الفاسدة بأولاد الأزِقَّة والله يسمع الإنسان من أولاد الأزقَّة كلاماً شَهِدَ الله أن الحجر يستحي منه ، تجد رجُلاً في الستين من عمره يخجل منه ، طفلٌ صغيرٌ يتكلَّم كلاماً بذيئاً ، فأين أبوه وأين أهله ؟  فالعوام 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بَّى غالٍ ، أما هذا فلا شأنَ له لا عند الله ولا عندَ الناس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حياناً يخطر في بالي أن الأب قيمته الحق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اده ، والأم قيمتها الحقيق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ادها ، فلو كانت معها أعلى شهادة علميَّة ، وأولادها مهملون فهي جاهلة ، ويوجد بالجيل السابق أمَّهات وكلكم تعرفون ذلك ، عندهن حرصٌ على أولادهن ، وعلى تربيتهن وعلى تهذيبهن وعلى تأديبهن مع أنَّهن أُم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هن حرصٌ بالغ لا حدود له ، فأقو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هادةُ المرأة أولادها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u w:val="single"/>
        </w:rPr>
      </w:pPr>
      <w:r>
        <w:rPr>
          <w:rFonts w:ascii="Simplified Arabic" w:hAnsi="Simplified Arabic" w:cs="Simplified Arabic"/>
          <w:b/>
          <w:b/>
          <w:bCs/>
          <w:sz w:val="28"/>
          <w:sz w:val="28"/>
          <w:szCs w:val="28"/>
          <w:u w:val="single"/>
          <w:rtl w:val="true"/>
        </w:rPr>
        <w:t>توجيهات النبيُّ في هذا الموضوع</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باب المسلم فسوق ، وقتاله كفر ، فالَّذي يحضرني الآن أنَّ معظم الناس إذا حاورَ إنساناً يستخدمَ أساليب التجريح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لا تفهم ، ماذا تفهم عن هذا الموضوع ، هذا سبا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الإنسان الرَّاقي يدير المناقشة عشر ساعات ولا يتكلَّم كلمةً واحدةً فيها جرحٌ للطرف الآخر ، من أين هذا الأدب نقتبسه ؟ من القرآن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2558" w:leader="none"/>
          <w:tab w:val="left" w:pos="-857" w:leader="none"/>
        </w:tabs>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5712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3" r="-10" b="-53"/>
                    <a:stretch>
                      <a:fillRect/>
                    </a:stretch>
                  </pic:blipFill>
                  <pic:spPr bwMode="auto">
                    <a:xfrm>
                      <a:off x="0" y="0"/>
                      <a:ext cx="3571240" cy="685800"/>
                    </a:xfrm>
                    <a:prstGeom prst="rect">
                      <a:avLst/>
                    </a:prstGeom>
                  </pic:spPr>
                </pic:pic>
              </a:graphicData>
            </a:graphic>
          </wp:inline>
        </w:drawing>
      </w:r>
    </w:p>
    <w:p>
      <w:pPr>
        <w:pStyle w:val="Normal"/>
        <w:tabs>
          <w:tab w:val="clear" w:pos="720"/>
          <w:tab w:val="left" w:pos="-2558" w:leader="none"/>
          <w:tab w:val="left" w:pos="-857" w:leader="none"/>
        </w:tabs>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سبأ</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عوذ ب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نبيُّ يجر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هذا من تأديب القرآن للنبيّ ، دائماً احترم الطرف الآخر لا تسألون عمَّا أجرمنا ولا نسأل عما تعملون  وقال تعالى </w:t>
      </w:r>
      <w:r>
        <w:rPr>
          <w:rFonts w:cs="Simplified Arabic" w:ascii="Simplified Arabic" w:hAnsi="Simplified Arabic"/>
          <w:sz w:val="28"/>
          <w:szCs w:val="28"/>
          <w:rtl w:val="true"/>
        </w:rPr>
        <w:t>:</w:t>
      </w:r>
    </w:p>
    <w:p>
      <w:pPr>
        <w:pStyle w:val="Normal"/>
        <w:tabs>
          <w:tab w:val="clear" w:pos="720"/>
          <w:tab w:val="left" w:pos="-2558" w:leader="none"/>
          <w:tab w:val="left" w:pos="-857" w:leader="none"/>
        </w:tabs>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2558" w:leader="none"/>
          <w:tab w:val="left" w:pos="-857" w:leader="none"/>
        </w:tabs>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سبأ</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اسمعوا من سيِّدنا يوسف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Normal"/>
        <w:tabs>
          <w:tab w:val="clear" w:pos="720"/>
          <w:tab w:val="left" w:pos="-2558" w:leader="none"/>
          <w:tab w:val="left" w:pos="-857" w:leader="none"/>
        </w:tabs>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715510" cy="2029460"/>
                    </a:xfrm>
                    <a:prstGeom prst="rect">
                      <a:avLst/>
                    </a:prstGeom>
                  </pic:spPr>
                </pic:pic>
              </a:graphicData>
            </a:graphic>
          </wp:inline>
        </w:drawing>
      </w:r>
    </w:p>
    <w:p>
      <w:pPr>
        <w:pStyle w:val="Normal"/>
        <w:tabs>
          <w:tab w:val="clear" w:pos="720"/>
          <w:tab w:val="left" w:pos="-2558" w:leader="none"/>
          <w:tab w:val="left" w:pos="-857" w:leader="none"/>
        </w:tabs>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يوسف</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خوته أجرموا بحقِّه ، ولكنِّه جعل الشيطان هو المسؤول لئلا يحرجهم ، فإذا ناقش الإنسان وحاور ، يمكن أن يجعل المناقشة عشر ساعات ولا يحتاج لكلمةً فيها تجريح ، وطعن وسباب ، أو سخرية أو انتقاص ، أو احتقار ، إذاً سباب المسلم فسوق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عليه الصلاة والسلام فيما رواه الإمام البخاريّ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عبد الله بْنِ عَمْرٍو رَضِي اللَّهُ عَنْهُمَا قَالَ قَالَ رَسُولُ اللَّهِ صَلَّى اللَّهُ عَلَيْهِ وَسَلَّمَ إِنَّ مِنْ أَكْبَرِ الْكَبَائِرِ أَنْ يَلْعَنَ الرَّجُلُ وَالِدَيْهِ قِيلَ يَا رَسُولَ اللَّهِ وَكَيْفَ يَلْعَنُ الرَّجُلُ وَالِدَيْهِ قَالَ يَسُبُّ الرَّجُلُ أَبَا الرَّجُلِ فَيَسُبُّ أَبَاهُ وَيَسُبُّ أُمَّهُ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البخاري</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نفهم هذا الحديث بشكلٍ موسَّع ، أي إذا أساء الإنسان ربَّما جلب سباباً لأُمِّه وأبيه ، وعند العوام فوراً يصل في سبابه إلى الأب والجد وسائر أفراد الأُسرة ، فكلَّما كان الإنسان محسناً جلب لوالديه السمعة الطيِّبة ، فإذا أساء لعن الناس والِديِّه ، وقد كان أحد الأشخاص سائراً في الطريق فسبَّ الناس والديه ، فسأل أُ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فعل أبي ؟ فقا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تريد من هذا السؤال ، فقد مات أبوك رحمه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لحَّ عليها فقالت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أبوك كلَّما مات ميِّت قام بحفر قبره ، وأخذ كفنه ثمَّ باع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صبح الابن كلَّما مات أحد حفر قبره ، وأخذ كفنه ، ووضع الميت على ظهر القبر،  ثمّ سار في الطريق فبدأ الناس يترحَّمون على أب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عمل عمل سل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يسيء الإنسان يتذكَّر الناس عمل السابق ، وهذه طرفة لا علاقة لها بالدَّ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الإنسان فعليه ألا يعمل عملاً سيِّئاً لِئلا يجلب لوالديه السباب والشتائم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هُرَيْرَ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إِنَّ الرَّجُلَ لَيَتَكَلَّمُ بِالْكَلِمَةِ لا يَرَى بِهَا بَأْسًا يَهْوِي بِهَا سَبْعِينَ خَرِيفًا فِي النَّارِ </w:t>
      </w:r>
      <w:r>
        <w:rPr>
          <w:rFonts w:cs="Simplified Arabic" w:ascii="Simplified Arabic" w:hAnsi="Simplified Arabic"/>
          <w:b/>
          <w:bCs/>
          <w:sz w:val="28"/>
          <w:szCs w:val="28"/>
          <w:rtl w:val="true"/>
        </w:rPr>
        <w:t xml:space="preserve">..... * </w:t>
      </w:r>
    </w:p>
    <w:p>
      <w:pPr>
        <w:pStyle w:val="Normal"/>
        <w:tabs>
          <w:tab w:val="clear" w:pos="720"/>
          <w:tab w:val="left" w:pos="-2558" w:leader="none"/>
          <w:tab w:val="left" w:pos="-857" w:leader="none"/>
        </w:tabs>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نت أقول لإخواننا في بعض المدن الساحلية الكبرى  ، المياه المالحة تسير في البحر حوالي ستين كيلو متر ، فإذا ركبتَ  الطائرة ، وحلَّقت على شاطئ أمريكا الشرقي ، تجد خطاً أسود متَّصلاً  في نيويورك ، هذا الخط طوله ستِّون كيلو متراً ، هذه هي المياه المالحة التي تخرج من هذه المدينة ، التي يزيدُ سكَّانها على سبعة عشرَ مليوناً ، ومع ذلك فالبحرُ لا ينجُس ، ماؤه طا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ننظر الآن إلى حديث رسول الله صلى الله عليه وسلم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عَائِشَةَ قَالَتْ قُلْتُ لِلنَّبِيِّ صَلَّى اللَّهُ عَلَيْهِ وَسَلَّمَ حَسْبُكَ مِنْ صَفِيَّةَ كَذَا وَكَذَا قَالَ غَيْرُ مُسَدَّدٍ تَعْنِي قَصِيرَةً فَقَالَ لَقَدْ قُلْتِ كَلِمَةً لَوْ مُزِجَتْ بِمَاءِ الْبَحْرِ لَمَزَجَتْهُ </w:t>
      </w:r>
      <w:r>
        <w:rPr>
          <w:rFonts w:cs="Simplified Arabic" w:ascii="Simplified Arabic" w:hAnsi="Simplified Arabic"/>
          <w:b/>
          <w:bCs/>
          <w:sz w:val="28"/>
          <w:szCs w:val="28"/>
          <w:rtl w:val="true"/>
        </w:rPr>
        <w:t xml:space="preserve">..... * </w:t>
      </w:r>
    </w:p>
    <w:p>
      <w:pPr>
        <w:pStyle w:val="Normal"/>
        <w:tabs>
          <w:tab w:val="clear" w:pos="720"/>
          <w:tab w:val="left" w:pos="-2558" w:leader="none"/>
          <w:tab w:val="left" w:pos="-857" w:leader="none"/>
        </w:tabs>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أبي داود</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pPr>
      <w:r>
        <w:rPr>
          <w:rFonts w:ascii="Simplified Arabic" w:hAnsi="Simplified Arabic" w:cs="Simplified Arabic"/>
          <w:sz w:val="28"/>
          <w:sz w:val="28"/>
          <w:szCs w:val="28"/>
          <w:rtl w:val="true"/>
        </w:rPr>
        <w:t xml:space="preserve">تدرس تجد بنتاً تدرس في المدرسة ، أعطاها الله شيئاً وحرمها من شيء آخر ، تجد البنات من حولها ومن دون تربية يسخرون منها ، بسبب ما تفقده ، فتجد في المجتمعات المسلمة مجتمعاً مقصِّراً ، فيه تراشق بالتهم ، وفيه تعيير وغمز ولمز ، أي حينما قالت عنها إنَّها قصيرة ،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ال</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ا عائشة لقد قلت كلمةً لو مزجت بمياه البحر لأفسدته</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ثلاً أن تذكر شيئاً عن شخص ما بأ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وله ك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ذا الكلام يجب ألا نتكلم به إطلاقاً لأنَّ هذا خلق الله ، فالإنسان يملك صفاته ولا يملك شكله ، فمن منَّا له خيار بشكله ؟ لا أحد له خيار في ذلك ، وعلى كلٍ فالنبيّ الكريم عندما كان ينظر إلى المرآة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لهمَّ كما حسَّنت خَلقي فحسِّن خُلُقي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شيءٌ لطيف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إذا كان شكل الإنس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ويلاً أو قصيراً أو أبيض أو أسمر اللون فهذا من خلق الله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روى أن الأحنف بن قيس 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صير القامة ، أسمَرَ اللون ، مائل الذقن غائر العينين ناتئ الوجنتيّن ، أحنفَ الرجل ، ليس شيءٌ من قبح المنظر إلا وهو آخذٌ منه بنصيب ، وكان مع ذلك سيِّدَ قومه ، إذا غضِبَ غضِبَ لغضّبته مائة ألف سيفٍ ، لا يسألونه فيم غضب ، وكان إذا عّلِمَ أنَّ الماء يفسِدَ مروءته ما شربه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رَّجُل قيمته بعلمه وأخلاقه ، وهذا ينبغي له ، أن يُرسَّخ حتَّى في عالم النساء ، فالأم التي تتحدَّث دوماً في مجلسها عن عيوب الأخريات وصفاتهنَّ ، فقد عقَّدت ابنتها ، فيا أيها النسوة تحدثن عن دينهنَّ وعن أخلاقهنَّ وعن ورعهنَّ ، وما يحفظن من قرآن وعن إخلاصهن لبيتهن وزوجهن وأنَّهن من الطراز الأوَّل ، اجعلنَ مجال التسابق في الأخلاق ، ولا في الجم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تتكلَّم الأم عن جمال بناتها وقريباتها وصديقاتها ، وهذه رغبوا فيها لأنَّ صفاتها كذا ، وابنتها الصغيرة تسمع ذلك فماذا سيحدث لها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لا نطرح هذه الموضوعات والموضوع الجمالي دائماً ، بل يطرح الموضوع الكمالي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أم الجاهلة حديثها دوماً عن جمال من حولها ، فإذا كانت ابنتها تفقد شيئاً مما ذكرته أمُّها من صفات الجمال فقد تصاب بعقدةٍ نفسِيَّة وتتحطم، فلا يجوز عقد مفاضلة في الشكل بل يجب أن تكون المفاضلة في الخلق و التديُّن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بوَّة مسؤو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ب مسؤول إن كان قد ربَّى أولاده تربيةٌ صالحةٌ دخل الجنَّة بسببِهم ، وسعد إلى أبدَ الآبدين ، وما شاء الله أن يكون نظام الحياة نظام أُسرةٍ ، إلا ليمنح الآباء فرصةٌ للعمل الصال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بنك ، فقد كان الرسول اللهمَّ صلِّ عليه إن لم يعجبه اسم قام بتغييره فو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أنت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زيدُ الخ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بل زيد الخ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يَّر اسمه على الفور ، أعرف معلمين حكماء إن وجدوا اسماً من أسماء الطلاب يثير الضَّحك فيغير له اسمه فوراً وطوال العام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pPr>
      <w:r>
        <w:rPr>
          <w:rFonts w:ascii="Simplified Arabic" w:hAnsi="Simplified Arabic" w:cs="Simplified Arabic"/>
          <w:sz w:val="28"/>
          <w:sz w:val="28"/>
          <w:szCs w:val="28"/>
          <w:rtl w:val="true"/>
        </w:rPr>
        <w:t>يهمنا أن تكون كرامة الإنسان موفورة ، إذ توجد أسماء فيها خطأ ، فقد كان صلَّى الله عليه وسلَّم يغير الاسم</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مُعَاذِ بْنِ جَبَلٍ قَالَ كُنْتُ مَعَ النَّبِيِّ صَلَّى اللَّهُ عَلَيْهِ وَسَلَّمَ فِي سَفَرٍ فَأَصْبَحْتُ يَوْمًا قَرِيبًا مِنْهُ وَنَحْنُ نَسِيرُ فَقُلْتُ يَا رَسُولَ اللَّهِ أَخْبِرْنِي بِعَمَلٍ يُدْخِلُنِي الْجَنَّةَ وَيُبَاعِدُنِي مِنَ النَّارِ قَالَ لَقَدْ سَأَلْتَ عَظِيمًا وَإِنَّهُ لَيَسِيرٌ عَلَى مَنْ يَسَّرَهُ اللَّهُ عَلَيْهِ تَعْبُدُ اللَّهَ لَا تُشْرِكُ بِهِ شَيْئًا وَتُقِيمُ الصَّلاةَ وَتُؤْتِي الزَّكَاةَ وَتَصُومُ رَمَضَا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لْتُ بَلَى فَأَخَذَ بِلِسَانِهِ فَقَالَ تَكُفُّ عَلَيْكَ هَذَا قُلْتُ يَا نَبِيَّ اللَّهِ وَإِنَّا لَمُؤَاخَذُونَ بِمَا نَتَكَلَّمُ بِهِ قَالَ ثَكِلَتْكَ أُمُّكَ يَا مُعَاذُ وَهَلْ يُكِبُّ النَّاسَ عَلَى وُجُوهِهِمْ فِي النَّارِ إِلا حَصَائِدُ أَلْسِنَتِهِمْ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كلام أكبر عمل سيئ ، إذ ليس المؤمن بالطَعَّان ، ولا اللعَّان ، ولا الفاحشِ ، ولا البذ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مؤمن لا يكون بذيئاً ، بصراحة هل في مزحه يوجد جنس أو غمز ولمز وكلام مغشوش؟  هذا والله بعيد عن الإيمان ، فكلام المؤمن أطهرَ من ماء السماء ، وأنقى من الثلج ، ولا يلفظ كلمة مغشوشة أو معيبة إطلاقاً ، وهناك كلام يغشه الناس ، كيفما تكلَّمَ يغشَّه ويحوِّره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تقصد ؟ فتجي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لم أقصد هذا الك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ؤلاء هم أهل الدنيا بسبب بعدهم عن الله عزَّ وجلَّ ، يضحكون لهذا المُزاح الرخيص ، الَّذي يحوِّل الكلام إلى معانٍ كلُّها مما يكون بين المرءِ وزوج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المناسبة إذا تحدَّث الإنسان لمن حوله عمَّا يجري بينه وبين امرأته فهذا فاقد الشرف وهناك أحاديث كثيرةً جداً تنهى عن ذلك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رويت لكم قصَّةً بشكلً مختصر وسأرويها الآن تفصي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حطت البادية في أيَّام هشام بن عبد الملك ، فقدمت القبائل إلى هشام ودخلوا عليه ، وفيهم درواس بن حبيب وكان عمره أربع عشرة سنة ، فلمَّا دخلوا على هشام ارتبكوا ، فأحجمَ القوم وهابوا هشاماً ، ووقعت عين هشامٍ على درواس فاستصغرهُ ، فقال لحاج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يشاءُ أحدٌ أن يصل إليَّ إلا وصل ، حتَّى الصبي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علِمَ درواس أنَّه يُريده  ف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ير المؤم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دخولي لم يُزرِ بك ولكنَّه شرَّفني وإنَّ هؤلاءِ القوم قدموا لأمرٍ أحجموا دونهُ ، وإنَّ الكلام نشرٌ ، والسكوتَ  طيٌ ، ولا يعرفُ الكلام إلا بنش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ه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نشُر لا أبا لك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يرَ المؤمنين أصابتنا ثلاثُ سنين ، فسنةٌ أذابت  الشحم ، وسنةٌ أكلت اللحم ، وسنةٌ دقَّت العظم ، وفي أيديكم فضولَ مال فإن كانت للهِ ففرِّقوها على عباد الله المستحقّين لها ، وإن كانت لعبادِ الله فعلامَ تحبسونها عنهم ، وإن كانت لكم فتصدَّقوا بها علينا فإنَّ اللهَ يجزي المتصدِّقين، ولا يضيع أجرَ المحسنين ، واعلم يا أمير المؤمنين أنَّ الوالي من الرعيَّة ، كالرُّوحِ من الجسد ، ولا حياةَ للجسد إلا 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هش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ترك الغُلامُ في واحدةٍ من الثلاثِ عذ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مرَ أن يعطى إلى باديَّته مائة ألف درهم ، وأمرَ لدِرواسٍ وحدهُ بمائة ألفٍ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يرَ المؤمنين أُردُّدها إلى أعطيةِ أهلِ البادية فإني أكره أن يعجزَ ما أمرت لهم بهِ عن كفايت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لك من حاجةً تذكُرُها لنفسكَ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لي من حاجةٍ دون عامَّة المسلمين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سلف الصالح إذا التقى بمسؤول ، كانوا يطلبون طلباً عاماً للمسلمين ، لا يطلب طلباً خاصاً له ، أو حاجات شخصيّة ، والعلماء العاملون المخلصون لا يطلبون لأنفسهم شيئاً ، بل لعامَّة المسلم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ا الآن أُمثِّل الذين كلَّفوني أن أصل إلى هذا المسؤول، فهل ينبغي لي أن أطلب حاجةً شخصيَّة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لك من حاجةٍ تذكرها لنفسك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لي من حاجةٍ دون عامَّة المسلمين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حقيقة عندنا ظاهرةٌ أُخرى 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ظاهرة الميوعة والانحلال ، و أساسها تقليدُ الأجان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وى البخاريُّ ومسلم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ابْنِ عُمَرَ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خَالِفُوا الْمُشْرِكِينَ أَحْفُوا الشَّوَارِبَ وَأَوْفُوا اللِّحَى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 ومسلم</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خالفوهم ، وقد قال رسول الله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تشبَّه بقومٍ حُشرَ مع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هوي الكفرةَ حُشر معهم ، ولا ينفعه عمله شيئاً ، تجد شاباً بأيَّام بطولاته كل همَّه زينته الظاهرة ، يجلس ساعات وراء المرآة كأنَّه فتاة ، هذا من الميوعة والانحلال ، وفي حديثٍ آخر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نْ عَمْرِو بْنِ شُعَيْبٍ عَنْ أَبِيهِ عَنْ جَدِّهِ أَنَّ رَسُولَ اللَّهِ صَلَّى اللَّهُ عَلَيْهِ وَسَلَّمَ قَالَ لَيْسَ مِنَّا مَنْ تَشَبَّهَ بِغَيْرِنَا لا تَشَبَّهُوا بِالْيَهُودِ وَلا بِالنَّصَارَى فَإِنَّ تَسْلِيمَ الْيَهُودِ الإشَارَةُ بِالأصَابِعِ وَتَسْلِيمَ النَّصَارَى الإشَارَةُ بِالأَكُفِّ</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ترمذي عن رسولِ الله صلَّى الله عليه وسلَّمَ أنَّه قال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حُذَيْفَ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لَا تَكُونُوا إِمَّعَةً تَقُولُونَ إِنْ أَحْسَنَ النَّاسُ أَحْسَنَّا وَإِنْ ظَلَمُوا ظَلَمْنَا وَلَكِنْ وَطِّنُوا أَنْفُسَكُمْ إِنْ أَحْسَنَ النَّاسُ أَنْ تُحْسِنُوا وَإِنْ أَسَاءُوا فَلا تَظْلِمُوا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ترمذي</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كن الإنسان مقلِّداً ، بل يجب أن ينطلق الإنسان في تصرّفاته من دينه ، لا بالتقليد الأعمى، وفي الحقيقة توجد نقطةٍ دقيق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حن يمكننا أن نقلِّدَ الأجانب ولكن في العلم لا في الأخلاق والسلوك ، وتحضرُني كلمة وهي لأحد الأُدباء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قافة أيَّة أمَّة بمثابة عسلٍ ، استُخلِصَ من زهرات مختلف الشعوب على مرِّ الأجيال ، وهل يعقل إذا لدغتنا جماعة من النحل أن نقاطع عسلها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ثقافات تؤخذ ، والعلوم تؤخذ ، لكن العادات والتقاليد لا تؤخذ فماذا نأخذ وماذا ندعُ من الغربيين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أخُذ ما في عقولهم ، وندعُ ما في نفوسهم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بمناسبة أنَّ ثقافة كلَّ أُمَّةٍ ملكُ الأمم جميعاً ، يقول النبيُّ عليه الصلاة والسلام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عَنْ أَنَسِ بْنِ مَالِكٍ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طَلَبُ الْعِلْمِ فَرِيضَةٌ عَلَى كُلِّ مُسْلِمٍ وَوَاضِعُ الْعِلْمِ عِنْدَ غَيْرِ أَهْلِهِ كَمُقَلِّدِ الْخَنَازِيرِ الْجَوْهَرَ وَاللُّؤْلُؤَ وَالذَّهَبَ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بن ماجة</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ذلك قال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طلبوا العلم ولو في الصِّ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pPr>
      <w:r>
        <w:rPr>
          <w:rFonts w:ascii="Simplified Arabic" w:hAnsi="Simplified Arabic" w:cs="Simplified Arabic"/>
          <w:sz w:val="28"/>
          <w:sz w:val="28"/>
          <w:szCs w:val="28"/>
          <w:rtl w:val="true"/>
        </w:rPr>
        <w:t xml:space="preserve">وقال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الحكمةُ ضالَّةُ كلَّ حكيم ، فإذا وجدها فهو أحقَّ به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و أنَّ لنا أعداء وعندهم إنجاز حضاريَّ ، أو علمي ، فيمكننا أن ننقله إلينا ، ولا يمنعنا من أخذه أنَّهم أعداء ، خذ ما في عقولهم ودع ما في نفوسهم ، فالعلم ليس له وطن ، ومن التعصُّب أن تنسب علماً ما إلى  وط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العلم عبارة عن كشف لقوانين قد قننها الله عزَّ وجلَّ ، فمن يكشف القانون نأخُذه منه مهما كان ، فنحن نحارب التقليد الأعمى بالعادات والتقاليد ، أمَّا في شؤون العلم والتقدُّم الحضاري فهذا نقتبِسَه ، فالإسلام مرن سمح لنا أن نأخُذَ ما لا يتعارض مع ديننا ولا سيَّما أنَّ الله سبحانه وتعالى يقول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pPr>
      <w:r>
        <w:rPr>
          <w:rFonts w:cs="Simplified Arabic" w:ascii="Simplified Arabic" w:hAnsi="Simplified Arabic"/>
          <w:sz w:val="28"/>
          <w:szCs w:val="28"/>
          <w:rtl w:val="true"/>
        </w:rPr>
        <w:drawing>
          <wp:inline distT="0" distB="0" distL="0" distR="0">
            <wp:extent cx="3047365"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3" r="-12" b="-53"/>
                    <a:stretch>
                      <a:fillRect/>
                    </a:stretch>
                  </pic:blipFill>
                  <pic:spPr bwMode="auto">
                    <a:xfrm>
                      <a:off x="0" y="0"/>
                      <a:ext cx="3047365" cy="685800"/>
                    </a:xfrm>
                    <a:prstGeom prst="rect">
                      <a:avLst/>
                    </a:prstGeom>
                  </pic:spPr>
                </pic:pic>
              </a:graphicData>
            </a:graphic>
          </wp:inline>
        </w:drawing>
      </w:r>
      <w:r>
        <w:rPr>
          <w:rFonts w:eastAsia="Simplified Arabic"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أنفال</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لم يكن عندنا قوَّة تكافئ قوَّتهم فكيف ننتصر عليهم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من أساليب مكافحة الميوعة والانحلال ، عدم التقليد الأعمى لأهل الغرب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يء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هي عن الاستغراق في التنعُّ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قِّقوا في هذه الأحاديث أيُّها الإخوة ، يقول عليه الصلاة والسلام في الصحيحين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 عمر بن الخطَّاب رضي الله عنه أنَّه كتبَ إلى المسلمين المقيمين في بلاد فارس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يَّاكم والتنعُّم وزِيَّ أهل الشرك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مُعَاذِ بْنِ جَبَلٍ أَنَّ رَسُولَ اللَّهِ صَلَّى اللَّهُ عَلَيْهِ وَسَلَّمَ لَمَّا بَعَثَ بِهِ إِلَى الْيَمَنِ قَالَ إِيَّاكَ وَالتَّنَعُّمَ فَإِنَّ عِبَادَ اللَّهِ لَيْسُوا بِالْمُتَنَعِّمِينَ </w:t>
      </w:r>
      <w:r>
        <w:rPr>
          <w:rFonts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tabs>
          <w:tab w:val="clear" w:pos="720"/>
          <w:tab w:val="left" w:pos="-2558" w:leader="none"/>
          <w:tab w:val="left" w:pos="-857" w:leader="none"/>
        </w:tabs>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أحمد</w:t>
      </w:r>
      <w:r>
        <w:rPr>
          <w:rFonts w:cs="Simplified Arabic" w:ascii="Simplified Arabic" w:hAnsi="Simplified Arabic"/>
          <w:b/>
          <w:bCs/>
          <w:szCs w:val="20"/>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يس أبعد عن النفس من شاب غارق في النعيم ، فهو يزعج كل إنسان وينزعج من كل شيء، فالذي يحبُّه الإنسان عادةً أن يكون شاباً مخشوشناً ، يتحمل شظف العيش ، والنبيّ صلى الله عليه وسلم قال </w:t>
      </w:r>
      <w:r>
        <w:rPr>
          <w:rFonts w:cs="Simplified Arabic" w:ascii="Simplified Arabic" w:hAnsi="Simplified Arabic"/>
          <w:sz w:val="28"/>
          <w:szCs w:val="28"/>
          <w:rtl w:val="true"/>
        </w:rPr>
        <w:t xml:space="preserve">: </w:t>
      </w:r>
    </w:p>
    <w:p>
      <w:pPr>
        <w:pStyle w:val="Normal"/>
        <w:tabs>
          <w:tab w:val="clear" w:pos="720"/>
          <w:tab w:val="left" w:pos="-2558" w:leader="none"/>
          <w:tab w:val="left" w:pos="-857" w:leader="none"/>
        </w:tabs>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خشوشنوا فإنَّ النِعم لا تدو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ا الاستغراق في النعيم فمشكلةٍ كبير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درسٍ آخر إن شاءَ الله تعالى نتابعُ الحديثَ عنِ التربية الخُلُقيَّةِ ، الَّتي ينبغي أن يربِّيها الأبُ المسلم لأولاده ، ونيتنا أن يستوعب  الإنسان هذه الدروس واستمع إليها مرة ثانية ، أو ثالثه ويكتُب بعض الملاحظات ، حين تتراكم عنده التصوُّرات والقناعات ، فيجد نفسه من غير شعور يقوم بتوجيه أولاده التوجيه الصحيح ، وهذا التوجيه الصحيح أساسيّ، وحينما يرى الإنسان ابنه على دينٍ قويم ، وعلى أدَبٍ رفيع وعلى أخلاق رضِ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ى همَّة عالية وإنتاج ، حسن فهذا الابن هو ذخيرةٌ للأب وهو وسيلته إلى الجنَّة ، </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Heading2"/>
        <w:ind w:left="0" w:right="0" w:hanging="0"/>
        <w:jc w:val="left"/>
        <w:rPr>
          <w:rFonts w:ascii="Simplified Arabic" w:hAnsi="Simplified Arabic" w:cs="Simplified Arabic"/>
        </w:rPr>
      </w:pPr>
      <w:r>
        <w:rPr>
          <w:rtl w:val="true"/>
        </w:rPr>
        <w:t>والحمد لله ربِّ العالمين</w:t>
      </w:r>
    </w:p>
    <w:p>
      <w:pPr>
        <w:pStyle w:val="Normal"/>
        <w:tabs>
          <w:tab w:val="clear" w:pos="720"/>
          <w:tab w:val="left" w:pos="-2558" w:leader="none"/>
          <w:tab w:val="left" w:pos="-857" w:leader="none"/>
        </w:tabs>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3:00Z</dcterms:created>
  <dc:creator>Ghassan</dc:creator>
  <dc:description/>
  <cp:keywords/>
  <dc:language>en-US</dc:language>
  <cp:lastModifiedBy>Ghassan</cp:lastModifiedBy>
  <dcterms:modified xsi:type="dcterms:W3CDTF">2005-02-08T02:33:00Z</dcterms:modified>
  <cp:revision>2</cp:revision>
  <dc:subject/>
  <dc:title>تربية الأولاد في الإسلام – 01 / 51 : أهمية التربية ، لفضيلة الدكتور محمد راتب النابلسي</dc:title>
</cp:coreProperties>
</file>